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320"/>
        <w:gridCol w:w="5490"/>
      </w:tblGrid>
      <w:tr>
        <w:trPr>
          <w:trHeight w:val="625" w:hRule="atLeast"/>
          <w:cantSplit w:val="true"/>
        </w:trPr>
        <w:tc>
          <w:tcPr>
            <w:tcW w:w="5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ttorney or Party Name, Address, Telephone &amp; Facsimile Nos.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 Bar No. and Email Addres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775332402"/>
            <w:bookmarkStart w:id="1" w:name="__Fieldmark__0_3775332402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ttorney for debtor(s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775332402"/>
            <w:bookmarkStart w:id="3" w:name="__Fieldmark__1_377533240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dividual appearing without attorney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OR COURT USE ONLY</w:t>
            </w:r>
          </w:p>
        </w:tc>
      </w:tr>
      <w:tr>
        <w:trPr>
          <w:trHeight w:val="625" w:hRule="atLeast"/>
          <w:cantSplit w:val="true"/>
        </w:trPr>
        <w:tc>
          <w:tcPr>
            <w:tcW w:w="108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ED STATES BANKRUPTCY COURT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CT OF ALASKA</w:t>
            </w:r>
          </w:p>
        </w:tc>
      </w:tr>
      <w:tr>
        <w:trPr>
          <w:trHeight w:val="813" w:hRule="atLeast"/>
          <w:cantSplit w:val="true"/>
        </w:trPr>
        <w:tc>
          <w:tcPr>
            <w:tcW w:w="5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re: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tor(s).</w:t>
            </w:r>
          </w:p>
          <w:p>
            <w:pPr>
              <w:pStyle w:val="Normal"/>
              <w:spacing w:before="0" w:after="52"/>
              <w:ind w:firstLine="57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SE NO. (if known):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PTER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5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QUEST FOR EXEMPTION FROM PARTICIPATION IN CREDIT COUNSELING OR DEBTOR EDUCATION COURSE REQUIRED UNDER 11 U.S.C. §§ 727(a)(11) OR 1328(g)(1) 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, ________________________________________, a debtor in the above-captioned case, hereby request that I be exempted from the requirement to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5_3775332402"/>
      <w:bookmarkStart w:id="5" w:name="__Fieldmark__5_3775332402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btain pre-petition credit counseling briefing and/or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6_3775332402"/>
      <w:bookmarkStart w:id="7" w:name="__Fieldmark__6_3775332402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lete a post-petition course in personal financial management. My request is based on the following (check all that apply):</w:t>
      </w:r>
    </w:p>
    <w:p>
      <w:pPr>
        <w:pStyle w:val="Normal"/>
        <w:spacing w:before="240" w:after="0"/>
        <w:ind w:left="360" w:hanging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7_3775332402"/>
      <w:bookmarkStart w:id="9" w:name="__Fieldmark__7_3775332402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INCAPACITY. For purposes of making this request, I have a mental illness or a mental deficiency that makes me incapable of realizing or making rational decisions about finances.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8_3775332402"/>
      <w:bookmarkStart w:id="11" w:name="__Fieldmark__8_3775332402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DISABILITY. For purposes of making this request, my physical disability causes me to be unable to complete a course in personal financial management in person, by phone, or through the internet, even after I reasonably tried to do so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9_3775332402"/>
      <w:bookmarkStart w:id="13" w:name="__Fieldmark__9_3775332402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ACTIVE MILITARY. I am currently engaged in active military service in a military combat zone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0_3775332402"/>
      <w:bookmarkStart w:id="15" w:name="__Fieldmark__10_3775332402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RESIDENCE.  I live in a district in which the United States Trustee has determined that the approved instructional course cannot adequately meet my needs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e space provided below, please provide a detailed explanation setting forth the basis and exigent circumstances supporting your request.  You may attach a separate sheet if necessary and any other documentation that will assist the court in issuing its decision on your reques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eclare, under penalty of perjury under the laws of the United States of America, that the foregoing is true and correct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0"/>
        <w:gridCol w:w="4770"/>
      </w:tblGrid>
      <w:tr>
        <w:trPr>
          <w:tblHeader w:val="true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187" w:leader="none"/>
              </w:tabs>
              <w:ind w:right="5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te</w:t>
              <w:tab/>
              <w:t>Printed Nam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79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btor’s Printed Name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52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btor’s Signatu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0"/>
        <w:gridCol w:w="4770"/>
      </w:tblGrid>
      <w:tr>
        <w:trPr>
          <w:tblHeader w:val="true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187" w:leader="none"/>
              </w:tabs>
              <w:ind w:right="5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te</w:t>
              <w:tab/>
              <w:t>Printed Nam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20"/>
              </w:rPr>
              <w:t>Attorney’s Printed Name (if applicable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Attorney’s Signature (if applicable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OTICE TO DEBTORS: If BOTH debtors in a joint bankruptcy case are requesting an exemption, EACH DEBTOR must complete a separate request and file it with the court. </w:t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1440" w:footer="432" w:bottom="13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310" w:leader="none"/>
      </w:tabs>
      <w:ind w:right="90" w:hanging="0"/>
      <w:jc w:val="center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9685</wp:posOffset>
              </wp:positionV>
              <wp:extent cx="68580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55pt" to="539.95pt,-1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This form has been approved for use by the United States Bankruptcy Court for the District of Alaska.</w:t>
    </w:r>
  </w:p>
  <w:p>
    <w:pPr>
      <w:pStyle w:val="Footer"/>
      <w:tabs>
        <w:tab w:val="clear" w:pos="4320"/>
        <w:tab w:val="clear" w:pos="8640"/>
        <w:tab w:val="center" w:pos="5310" w:leader="none"/>
        <w:tab w:val="left" w:pos="7470" w:leader="none"/>
        <w:tab w:val="right" w:pos="10800" w:leader="none"/>
      </w:tabs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tabs>
        <w:tab w:val="clear" w:pos="4320"/>
        <w:tab w:val="clear" w:pos="8640"/>
        <w:tab w:val="center" w:pos="5310" w:leader="none"/>
        <w:tab w:val="right" w:pos="10800" w:leader="none"/>
      </w:tabs>
      <w:rPr/>
    </w:pPr>
    <w:r>
      <w:rPr>
        <w:rFonts w:cs="Arial" w:ascii="Arial" w:hAnsi="Arial"/>
        <w:i/>
        <w:sz w:val="16"/>
        <w:szCs w:val="16"/>
      </w:rPr>
      <w:t>December 2024</w:t>
      <w:tab/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Cs w:val="32"/>
      </w:rPr>
      <w:t>AK LBF 4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310" w:leader="none"/>
      </w:tabs>
      <w:ind w:right="90" w:hanging="0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(continued next page)</w:t>
    </w:r>
  </w:p>
  <w:p>
    <w:pPr>
      <w:pStyle w:val="Footer"/>
      <w:tabs>
        <w:tab w:val="clear" w:pos="4320"/>
        <w:tab w:val="clear" w:pos="8640"/>
        <w:tab w:val="center" w:pos="5310" w:leader="none"/>
      </w:tabs>
      <w:ind w:right="90" w:hanging="0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Footer"/>
      <w:tabs>
        <w:tab w:val="clear" w:pos="4320"/>
        <w:tab w:val="clear" w:pos="8640"/>
        <w:tab w:val="center" w:pos="5310" w:leader="none"/>
      </w:tabs>
      <w:ind w:right="90" w:hanging="0"/>
      <w:jc w:val="center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9685</wp:posOffset>
              </wp:positionV>
              <wp:extent cx="6858000" cy="0"/>
              <wp:effectExtent l="635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55pt" to="539.95pt,-1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This form has been approved for use by the United States Bankruptcy Court for the District of Alaska.</w:t>
    </w:r>
  </w:p>
  <w:p>
    <w:pPr>
      <w:pStyle w:val="Footer"/>
      <w:tabs>
        <w:tab w:val="clear" w:pos="4320"/>
        <w:tab w:val="clear" w:pos="8640"/>
        <w:tab w:val="center" w:pos="5310" w:leader="none"/>
        <w:tab w:val="left" w:pos="7470" w:leader="none"/>
        <w:tab w:val="right" w:pos="10800" w:leader="none"/>
      </w:tabs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tabs>
        <w:tab w:val="clear" w:pos="4320"/>
        <w:tab w:val="clear" w:pos="8640"/>
        <w:tab w:val="center" w:pos="5310" w:leader="none"/>
        <w:tab w:val="right" w:pos="10800" w:leader="none"/>
      </w:tabs>
      <w:rPr/>
    </w:pPr>
    <w:r>
      <w:rPr>
        <w:rFonts w:cs="Arial" w:ascii="Arial" w:hAnsi="Arial"/>
        <w:i/>
        <w:sz w:val="16"/>
        <w:szCs w:val="16"/>
      </w:rPr>
      <w:t>December 2024</w:t>
      <w:tab/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Cs w:val="32"/>
      </w:rPr>
      <w:t>AK LBF 4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none"/>
    </w:rPr>
  </w:style>
  <w:style w:type="character" w:styleId="WW8Num9z1">
    <w:name w:val="WW8Num9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23:01:00Z</dcterms:created>
  <dc:creator>Marty Bracciotti</dc:creator>
  <dc:description/>
  <cp:keywords/>
  <dc:language>en-US</dc:language>
  <cp:lastModifiedBy>Janet Stafford</cp:lastModifiedBy>
  <cp:lastPrinted>2015-02-13T12:09:00Z</cp:lastPrinted>
  <dcterms:modified xsi:type="dcterms:W3CDTF">2024-11-14T23:01:00Z</dcterms:modified>
  <cp:revision>2</cp:revision>
  <dc:subject/>
  <dc:title>Attorney or Party Name, Address, Telephone &amp; Fax Numbers, and California State Bar Number</dc:title>
</cp:coreProperties>
</file>