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30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11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Motion for Entry of Final Decree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Debtor(s)   </w:t>
      </w:r>
      <w:r>
        <w:rPr>
          <w:i/>
          <w:sz w:val="24"/>
          <w:lang w:val="en-US"/>
        </w:rPr>
        <w:t xml:space="preserve">(Name)   </w:t>
      </w:r>
      <w:r>
        <w:rPr>
          <w:sz w:val="24"/>
          <w:lang w:val="en-US"/>
        </w:rPr>
        <w:t xml:space="preserve"> hereby moves the court to enter a FINAL DECREE in this case pursuant to 11 U.S.C. § 350 and Rule 3022, Federal Rules of Bankruptcy Procedure.  Counsel represents to the court the following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.</w:t>
        <w:tab/>
        <w:t>The Order confirming the Plan has become final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2.</w:t>
        <w:tab/>
        <w:t>The Plan has become effective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3.</w:t>
        <w:tab/>
        <w:t>The debtor or its successor in interest has assumed the business or the management of the property dealt with by the Plan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4.</w:t>
        <w:tab/>
        <w:t>All fees required by 28 U.S.C. § 1930 have been paid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5.</w:t>
        <w:tab/>
        <w:t>All adversary actions and contested matters have been finally resolved;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6.</w:t>
        <w:tab/>
        <w:t>Debtors have filed their final report and accounting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Administration of the estate has been completed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 Date 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Client Name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