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320"/>
        <w:gridCol w:w="5490"/>
      </w:tblGrid>
      <w:tr>
        <w:trPr>
          <w:trHeight w:val="813" w:hRule="atLeast"/>
          <w:cantSplit w:val="true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orney or Party Name, Address, Telephone &amp; Facsimile Nos.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Bar No. and Email Ad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90698516"/>
            <w:bookmarkStart w:id="1" w:name="__Fieldmark__0_429069851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dividual Appearing Without Attorne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90698516"/>
            <w:bookmarkStart w:id="3" w:name="__Fieldmark__1_429069851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ttorney for: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COURT USE ONLY</w:t>
            </w:r>
          </w:p>
        </w:tc>
      </w:tr>
      <w:tr>
        <w:trPr>
          <w:trHeight w:val="687" w:hRule="atLeast"/>
          <w:cantSplit w:val="true"/>
        </w:trPr>
        <w:tc>
          <w:tcPr>
            <w:tcW w:w="10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 OF ALASKA</w:t>
            </w:r>
          </w:p>
        </w:tc>
      </w:tr>
      <w:tr>
        <w:trPr>
          <w:trHeight w:val="813" w:hRule="atLeast"/>
          <w:cantSplit w:val="true"/>
        </w:trPr>
        <w:tc>
          <w:tcPr>
            <w:tcW w:w="5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re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tor(s).</w:t>
            </w:r>
          </w:p>
          <w:p>
            <w:pPr>
              <w:pStyle w:val="Normal"/>
              <w:spacing w:before="0" w:after="52"/>
              <w:ind w:firstLine="57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E NO.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PTER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ACT INFORMATION SHEET FOR PROPOSED ORDER SHORTENING TIME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i/>
          <w:iCs/>
          <w:sz w:val="20"/>
          <w:szCs w:val="20"/>
        </w:rPr>
        <w:t>declare under penalty of perjury</w:t>
      </w:r>
      <w:r>
        <w:rPr>
          <w:rFonts w:cs="Arial" w:ascii="Arial" w:hAnsi="Arial"/>
          <w:sz w:val="20"/>
          <w:szCs w:val="20"/>
        </w:rPr>
        <w:t>, I have contacted the parties listed below regarding the request for order shortening time. They agree or disagree to the time being shortened, as indicated below.</w:t>
      </w:r>
    </w:p>
    <w:p>
      <w:pPr>
        <w:pStyle w:val="Normal"/>
        <w:tabs>
          <w:tab w:val="clear" w:pos="720"/>
          <w:tab w:val="right" w:pos="0" w:leader="none"/>
          <w:tab w:val="left" w:pos="4860" w:leader="none"/>
          <w:tab w:val="left" w:pos="7200" w:leader="none"/>
          <w:tab w:val="left" w:pos="8640" w:leader="none"/>
          <w:tab w:val="right" w:pos="10710" w:leader="none"/>
        </w:tabs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 AND TITLE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i.e.</w:t>
      </w:r>
      <w:r>
        <w:rPr>
          <w:rFonts w:cs="Arial" w:ascii="Arial" w:hAnsi="Arial"/>
          <w:sz w:val="18"/>
          <w:szCs w:val="18"/>
        </w:rPr>
        <w:t>, Debtor, Attorney for X, etc.)</w:t>
      </w:r>
      <w:r>
        <w:rPr>
          <w:rFonts w:cs="Arial" w:ascii="Arial" w:hAnsi="Arial"/>
          <w:b/>
          <w:bCs/>
          <w:sz w:val="20"/>
          <w:szCs w:val="20"/>
        </w:rPr>
        <w:tab/>
        <w:t>DATE CONTACTED</w:t>
        <w:tab/>
        <w:t>METHOD</w:t>
        <w:tab/>
        <w:t>AGREE</w:t>
        <w:tab/>
        <w:t>DISAGREE</w:t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5_4290698516"/>
      <w:bookmarkStart w:id="5" w:name="__Fieldmark__5_4290698516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4290698516"/>
      <w:bookmarkStart w:id="7" w:name="__Fieldmark__6_4290698516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4290698516"/>
      <w:bookmarkStart w:id="9" w:name="__Fieldmark__7_429069851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8_4290698516"/>
      <w:bookmarkStart w:id="11" w:name="__Fieldmark__8_4290698516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9_4290698516"/>
      <w:bookmarkStart w:id="13" w:name="__Fieldmark__9_4290698516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4290698516"/>
      <w:bookmarkStart w:id="15" w:name="__Fieldmark__10_4290698516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4290698516"/>
      <w:bookmarkStart w:id="17" w:name="__Fieldmark__11_429069851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12_4290698516"/>
      <w:bookmarkStart w:id="19" w:name="__Fieldmark__12_4290698516"/>
      <w:bookmarkEnd w:id="1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4290698516"/>
      <w:bookmarkStart w:id="21" w:name="__Fieldmark__13_4290698516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4_4290698516"/>
      <w:bookmarkStart w:id="23" w:name="__Fieldmark__14_4290698516"/>
      <w:bookmarkEnd w:id="2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5_4290698516"/>
      <w:bookmarkStart w:id="25" w:name="__Fieldmark__15_4290698516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6_4290698516"/>
      <w:bookmarkStart w:id="27" w:name="__Fieldmark__16_4290698516"/>
      <w:bookmarkEnd w:id="2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7_4290698516"/>
      <w:bookmarkStart w:id="29" w:name="__Fieldmark__17_4290698516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8_4290698516"/>
      <w:bookmarkStart w:id="31" w:name="__Fieldmark__18_4290698516"/>
      <w:bookmarkEnd w:id="3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ind w:right="5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Printed Name of Movant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52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Signature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snapToGrid w:val="false"/>
              <w:ind w:right="5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 –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nted Name of Movant’s Attorney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432" w:bottom="13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his form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December 2024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4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02:00Z</dcterms:created>
  <dc:creator>Marty Bracciotti</dc:creator>
  <dc:description/>
  <cp:keywords/>
  <dc:language>en-US</dc:language>
  <cp:lastModifiedBy>Janet Stafford</cp:lastModifiedBy>
  <cp:lastPrinted>2015-02-13T12:09:00Z</cp:lastPrinted>
  <dcterms:modified xsi:type="dcterms:W3CDTF">2024-11-14T23:02:00Z</dcterms:modified>
  <cp:revision>2</cp:revision>
  <dc:subject/>
  <dc:title>Attorney or Party Name, Address, Telephone &amp; Fax Numbers, and California State Bar Number</dc:title>
</cp:coreProperties>
</file>