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813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722098526"/>
            <w:bookmarkStart w:id="1" w:name="__Fieldmark__0_72209852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722098526"/>
            <w:bookmarkStart w:id="3" w:name="__Fieldmark__1_72209852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: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87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ACT INFORMATION SHEET FOR PROPOSED ORDER SHORTENING TIME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clare under penalty of perjury</w:t>
      </w:r>
      <w:r>
        <w:rPr>
          <w:rFonts w:cs="Arial" w:ascii="Arial" w:hAnsi="Arial"/>
          <w:sz w:val="20"/>
          <w:szCs w:val="20"/>
        </w:rPr>
        <w:t>, I have contacted the parties listed below regarding the request for order shortening time. They agree or disagree to the time being shortened, as indicated below.</w:t>
      </w:r>
    </w:p>
    <w:p>
      <w:pPr>
        <w:pStyle w:val="Normal"/>
        <w:tabs>
          <w:tab w:val="clear" w:pos="720"/>
          <w:tab w:val="right" w:pos="0" w:leader="none"/>
          <w:tab w:val="left" w:pos="4860" w:leader="none"/>
          <w:tab w:val="left" w:pos="7200" w:leader="none"/>
          <w:tab w:val="left" w:pos="8640" w:leader="none"/>
          <w:tab w:val="right" w:pos="10710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AND TITL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i.e.</w:t>
      </w:r>
      <w:r>
        <w:rPr>
          <w:rFonts w:cs="Arial" w:ascii="Arial" w:hAnsi="Arial"/>
          <w:sz w:val="18"/>
          <w:szCs w:val="18"/>
        </w:rPr>
        <w:t>, Debtor, Attorney for X, etc.)</w:t>
      </w:r>
      <w:r>
        <w:rPr>
          <w:rFonts w:cs="Arial" w:ascii="Arial" w:hAnsi="Arial"/>
          <w:b/>
          <w:bCs/>
          <w:sz w:val="20"/>
          <w:szCs w:val="20"/>
        </w:rPr>
        <w:tab/>
        <w:t>DATE CONTACTED</w:t>
        <w:tab/>
        <w:t>METHOD</w:t>
        <w:tab/>
        <w:t>AGREE</w:t>
        <w:tab/>
        <w:t>DISAGREE</w:t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722098526"/>
      <w:bookmarkStart w:id="5" w:name="__Fieldmark__5_72209852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722098526"/>
      <w:bookmarkStart w:id="7" w:name="__Fieldmark__6_722098526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722098526"/>
      <w:bookmarkStart w:id="9" w:name="__Fieldmark__7_72209852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722098526"/>
      <w:bookmarkStart w:id="11" w:name="__Fieldmark__8_722098526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722098526"/>
      <w:bookmarkStart w:id="13" w:name="__Fieldmark__9_72209852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722098526"/>
      <w:bookmarkStart w:id="15" w:name="__Fieldmark__10_722098526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722098526"/>
      <w:bookmarkStart w:id="17" w:name="__Fieldmark__11_72209852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2_722098526"/>
      <w:bookmarkStart w:id="19" w:name="__Fieldmark__12_722098526"/>
      <w:bookmarkEnd w:id="1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722098526"/>
      <w:bookmarkStart w:id="21" w:name="__Fieldmark__13_72209852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4_722098526"/>
      <w:bookmarkStart w:id="23" w:name="__Fieldmark__14_722098526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5_722098526"/>
      <w:bookmarkStart w:id="25" w:name="__Fieldmark__15_722098526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6_722098526"/>
      <w:bookmarkStart w:id="27" w:name="__Fieldmark__16_722098526"/>
      <w:bookmarkEnd w:id="2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7_722098526"/>
      <w:bookmarkStart w:id="29" w:name="__Fieldmark__17_722098526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8_722098526"/>
      <w:bookmarkStart w:id="31" w:name="__Fieldmark__18_722098526"/>
      <w:bookmarkEnd w:id="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Printed Name of Movan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ignature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snapToGrid w:val="false"/>
              <w:ind w:right="5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 –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nted Name of Movant’s Attorne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2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2:00Z</dcterms:modified>
  <cp:revision>2</cp:revision>
  <dc:subject/>
  <dc:title>Attorney or Party Name, Address, Telephone &amp; Fax Numbers, and California State Bar Number</dc:title>
</cp:coreProperties>
</file>